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86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34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12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70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34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4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677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84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44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3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3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52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01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03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42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1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