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54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30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8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84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520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80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501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185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6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34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29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02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20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154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3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