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7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83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757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217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728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437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102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96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609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35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944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20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141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