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133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06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259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604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407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059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887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22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80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648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31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27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280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114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15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92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711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