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53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083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23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910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048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570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127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53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804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311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9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10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55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634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2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