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145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937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996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90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623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510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027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633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492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400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563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705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854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