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89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690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146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50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91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857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847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280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297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756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200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79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564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57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7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94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060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