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820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4727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094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9442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9732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4922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3599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9632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2611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9804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034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4714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4501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5056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8968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