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7194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17689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83362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02187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24097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27179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85840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55123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13200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49961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86128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75747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83197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