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83770196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92844141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1506072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3755916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17455783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00388650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23528075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90092651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11502851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92393880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0420752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5700788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83937892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25322692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67405402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872642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37957511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