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069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0131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2429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3715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058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5269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0035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9379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1119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4465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5690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7716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5026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4249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5383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