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83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5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51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51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639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96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278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240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52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094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6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0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52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