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88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911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702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603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484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015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299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328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454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064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447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054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104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592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501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028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798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