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4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80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431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59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837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6390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889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344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6056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0185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483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303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611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937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2812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