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348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173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280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85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15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219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466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888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160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904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98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600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031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