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61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13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659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084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57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45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10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209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265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9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544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84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13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806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99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915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19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