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816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46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878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279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099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107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391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501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931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817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008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921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659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138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344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