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932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9423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1241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9726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6436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1831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6210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3602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4052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8010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951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395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8179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