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160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60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34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179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35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049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524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084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542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341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38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01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46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3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332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525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