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72960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27355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75056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71723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81688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98854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11319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76374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53710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11836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13833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96347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73108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42483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7057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