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05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399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889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804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866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956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939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91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433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48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510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796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187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