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70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889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01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5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113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97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673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38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8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070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6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8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22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8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38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24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94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