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35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61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43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93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7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801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386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4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744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2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6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43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2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92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