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8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623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80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730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67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3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222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65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92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36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5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25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495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