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09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582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736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66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442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925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096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98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91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671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57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13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9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909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4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577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94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