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343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364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619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13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696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615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132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011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023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616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269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220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689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846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546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