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7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31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210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7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937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74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94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18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94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507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01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4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