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25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1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09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61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7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12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42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89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22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37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41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75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1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83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269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39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