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74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245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814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61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659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845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389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52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552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779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09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75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559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09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600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