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5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307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00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52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476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186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07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95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65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23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83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4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