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477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302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541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44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981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53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857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809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761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192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80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073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63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72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076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833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871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