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190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152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455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779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075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422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385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915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32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559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143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24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661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977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486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