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170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75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625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69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816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765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554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40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70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462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276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907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