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180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866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91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314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30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772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53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14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007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81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009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542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129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180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901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658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07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