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792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928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980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546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997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033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827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980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225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823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399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731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872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279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147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