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175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622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197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557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238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604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366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688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972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520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539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161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282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