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800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959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432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179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13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79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13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94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93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59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474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77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846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37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93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95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