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040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959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615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3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256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066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454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969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141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150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274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26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226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469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064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