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4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732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731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711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892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490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52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339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139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724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4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991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02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