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61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77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78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53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6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59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56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46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41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12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1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93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17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61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10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09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