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81532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30117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0356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5115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1398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13465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92543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38649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05438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5293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3540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2641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15249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41596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97400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