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29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636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747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143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567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2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35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39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907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989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856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011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513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