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989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945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154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505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633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563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356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541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728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004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533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079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068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904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18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752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349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