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6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12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49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0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77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58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82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1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739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48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12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97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5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6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56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