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4864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25016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7759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14550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03466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29431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5458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26000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49991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63344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2633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82605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21841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