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30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50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517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707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55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89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42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333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10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3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28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73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89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828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84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971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