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664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192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627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350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365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518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056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174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145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371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89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169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42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203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56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