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075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1068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9222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1204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4469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1221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1498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8152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130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8954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168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161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5616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