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44540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37378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55012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65241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65039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57173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01561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1092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79670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01260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81653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65353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83611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01978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94220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92805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25504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