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586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300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756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635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156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758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729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157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635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94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475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469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755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669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32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